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Las Ideas políticas en la Edad Moderna</w:t>
      </w:r>
    </w:p>
    <w:p>
      <w:pPr>
        <w:pStyle w:val="Normal"/>
        <w:rPr/>
      </w:pPr>
      <w:r>
        <w:rPr>
          <w:rFonts w:eastAsia="Times New Roman"/>
        </w:rPr>
        <w:t xml:space="preserve"> </w:t>
      </w:r>
      <w:r>
        <w:rPr/>
        <w:t>Contenido 7. Las ideas políticas en el Siglo XX</w:t>
      </w:r>
    </w:p>
    <w:p>
      <w:pPr>
        <w:pStyle w:val="Normal"/>
        <w:rPr>
          <w:bCs/>
          <w:color w:val="000000"/>
          <w:lang w:val="es-ES"/>
        </w:rPr>
      </w:pPr>
      <w:r>
        <w:rPr>
          <w:b/>
        </w:rPr>
        <w:t>Contenido 7.</w:t>
      </w:r>
      <w:r>
        <w:rPr>
          <w:bCs/>
          <w:color w:val="000000"/>
          <w:lang w:val="es-ES"/>
        </w:rPr>
        <w:t xml:space="preserve"> </w:t>
      </w:r>
      <w:r>
        <w:rPr>
          <w:rFonts w:cs="Calibri"/>
          <w:sz w:val="20"/>
          <w:szCs w:val="20"/>
        </w:rPr>
        <w:t>Las Ideas en el Siglo XX:</w:t>
      </w:r>
      <w:r>
        <w:rPr>
          <w:bCs/>
          <w:color w:val="000000"/>
          <w:lang w:val="es-ES"/>
        </w:rPr>
        <w:t xml:space="preserve"> </w:t>
      </w:r>
      <w:r>
        <w:rPr>
          <w:rFonts w:cs="Calibri"/>
          <w:sz w:val="20"/>
          <w:szCs w:val="20"/>
          <w:u w:val="single"/>
        </w:rPr>
        <w:t>El marxismo-leninismo</w:t>
      </w:r>
      <w:r>
        <w:rPr>
          <w:rFonts w:cs="Calibri"/>
          <w:sz w:val="20"/>
          <w:szCs w:val="20"/>
        </w:rPr>
        <w:t>. La revolución rusa y el comunismo soviético. Lenin. Stalin. Trostki. La socialdemocracia. Los totalitarismos: Fascismo y nacionalsocialismo.  La guerra fría. Decadencia y colapso del estado soviético. La democracia. El nuevo orden mundial: estado nacional. Neoliberalismo. Globalización. La Tercera vía. La nueva izquierda en Latinoamérica.</w:t>
      </w:r>
    </w:p>
    <w:p>
      <w:pPr>
        <w:pStyle w:val="Normal"/>
        <w:rPr>
          <w:bCs/>
          <w:color w:val="000000"/>
          <w:lang w:val="es-ES"/>
        </w:rPr>
      </w:pPr>
      <w:r>
        <w:rPr>
          <w:bCs/>
          <w:color w:val="000000"/>
          <w:lang w:val="es-ES"/>
        </w:rPr>
      </w:r>
    </w:p>
    <w:p>
      <w:pPr>
        <w:pStyle w:val="Normal"/>
        <w:rPr/>
      </w:pPr>
      <w:r>
        <w:rPr/>
        <w:t>17. El marxismo-leninismo. La revolución rusa y el comunismo soviético. Lenin. Stalin. Trostki.</w:t>
      </w:r>
    </w:p>
    <w:p>
      <w:pPr>
        <w:pStyle w:val="Normal"/>
        <w:rPr/>
      </w:pPr>
      <w:r>
        <w:rPr/>
        <w:t>EL NEOLIBERALISMO</w:t>
      </w:r>
    </w:p>
    <w:p>
      <w:pPr>
        <w:pStyle w:val="Normal"/>
        <w:rPr/>
      </w:pPr>
      <w:r>
        <w:rPr/>
        <w:t xml:space="preserve">Es una tendencia del pensamiento económico que a partir de las concepciones de la economía clásica, </w:t>
      </w:r>
      <w:r>
        <w:rPr>
          <w:u w:val="single"/>
        </w:rPr>
        <w:t>reclama el libre mercado</w:t>
      </w:r>
      <w:r>
        <w:rPr/>
        <w:t xml:space="preserve"> para evitar la formación de monopolios y de concentraciones opresoras.</w:t>
      </w:r>
    </w:p>
    <w:p>
      <w:pPr>
        <w:pStyle w:val="Normal"/>
        <w:rPr/>
      </w:pPr>
      <w:r>
        <w:rPr/>
        <w:t>A mediados del SXX se registraron grandes cambios en el clima social. La sociedad industrial se inclinó más por el consenso que por la confrontación. Se desvalorizaron los conflictos ideológicos de los ciudadanos y en consecuencia las grandes luchas ideológicas quedaron atrás y reservadas al tercer mundo.</w:t>
      </w:r>
    </w:p>
    <w:p>
      <w:pPr>
        <w:pStyle w:val="Normal"/>
        <w:rPr/>
      </w:pPr>
      <w:r>
        <w:rPr/>
        <w:t xml:space="preserve">A comienzos de los años 60, hizo su aparición un nuevo liberalismo que pretende rehabilitar el principio de laissez faire. En torno a la escuela de Chicago que se inspira en los trabajos de Hayek la idea de que las crisis económicas del S XX no han sido consecuencia de un exceso de capitalismo, sino de un </w:t>
      </w:r>
      <w:r>
        <w:rPr>
          <w:u w:val="single"/>
        </w:rPr>
        <w:t>exceso de intervencionismo estatal</w:t>
      </w:r>
      <w:r>
        <w:rPr/>
        <w:t xml:space="preserve"> y denuncia los pretendidos beneficios del Estado providencial moderno; Keynes es ahora el enemigo. Sin embargo, conviene recordar que Keynes advirtió sobre los peligros de la intervención estatal y los sutiles y a menudo desconocidos mecanismos de la economía capitalista, y que alertó a los entusiastas del estatismo sobre los riesgos de un desaliento empresarial que podría llevar a un descenso en la inversión.</w:t>
      </w:r>
    </w:p>
    <w:p>
      <w:pPr>
        <w:pStyle w:val="Normal"/>
        <w:rPr/>
      </w:pPr>
      <w:r>
        <w:rPr/>
        <w:t xml:space="preserve">La intervención del estado no es indispensable para el desarrollo tecnológico. En cuanto a la legislación social, no disminuye la explotación, pero refuerza al Estado. De tal manera que la mejor garantía contra la explotación es el mercado abierto. </w:t>
      </w:r>
    </w:p>
    <w:p>
      <w:pPr>
        <w:pStyle w:val="Normal"/>
        <w:rPr/>
      </w:pPr>
      <w:r>
        <w:rPr/>
        <w:t>Evidentemente el Estado intervencionista hace crisis, el gigantismo estatal y burocrático agota sus posibilidades de gestión y de servicio, por ineficiencia, lentitud, corrupción y autoritarismo.</w:t>
      </w:r>
    </w:p>
    <w:p>
      <w:pPr>
        <w:pStyle w:val="Normal"/>
        <w:rPr/>
      </w:pPr>
      <w:r>
        <w:rPr/>
        <w:t>Las reformas que adelantaron Margaret Thatcher y Ronald Reagan fueron precursoras de esta nueva visión estatal. La idea ahora es debilitar el estado, vender todos sus activos no esenciales o estratégicos y abrir un enorme espacio al concurso del sector privado.</w:t>
      </w:r>
    </w:p>
    <w:p>
      <w:pPr>
        <w:pStyle w:val="Normal"/>
        <w:rPr/>
      </w:pPr>
      <w:r>
        <w:rPr/>
        <w:t>Llega las era de las privatizaciones y de la disminución del tamaño del Estado. La economía de mercado se convierte en el dogma de fines del siglo XX y hasta los infieles (los países comunistas), abrazan la nueva religión ardiendo en sus crisis internas y se arrojan esperanzados en esta nueva doctrina que tiene la virtud de ser quizá, la primera teoría económica que se ensaya mundialmente en toda la historia.</w:t>
      </w:r>
    </w:p>
    <w:p>
      <w:pPr>
        <w:pStyle w:val="Normal"/>
        <w:rPr>
          <w:u w:val="single"/>
        </w:rPr>
      </w:pPr>
      <w:r>
        <w:rPr>
          <w:u w:val="single"/>
        </w:rPr>
        <w:t>Principios del Neoliberalismo</w:t>
      </w:r>
    </w:p>
    <w:p>
      <w:pPr>
        <w:pStyle w:val="Normal"/>
        <w:rPr/>
      </w:pPr>
      <w:r>
        <w:rPr/>
        <w:t>El neoliberalismo pretende revisar y actualizar la ideología liberal, corrigiendo y adaptando el sistema, con un criterio altamente tecnificado y una obsesión originada en el reto del socialismo y concretamente del marxismo: demostrar la inexistencia de una revolución supuestamente fatal hacia el colectivismo y que el ideal social es el demócrata liberal.</w:t>
      </w:r>
    </w:p>
    <w:p>
      <w:pPr>
        <w:pStyle w:val="Normal"/>
        <w:rPr/>
      </w:pPr>
      <w:r>
        <w:rPr/>
        <w:t>Estos son los tres puntos paralelos a la doctrina liberal, que postula el neoliberalismo:</w:t>
      </w:r>
    </w:p>
    <w:p>
      <w:pPr>
        <w:pStyle w:val="Normal"/>
        <w:rPr/>
      </w:pPr>
      <w:r>
        <w:rPr/>
        <w:t xml:space="preserve">a. El hombre es el núcleo esencial de la actividad económica y por lo tanto todo el sistema debe constituirse en función de sus necesidades. Flliet lo sintetiza así: “La libre búsqueda del interés personal dentro del marco legal establecido otorga al individuo el derecho de desenvolverse en su calidad de productor y de consumidor, sin más trabas que las que pudiera imponerle la conciencia de su propia responsabilidad”. </w:t>
      </w:r>
    </w:p>
    <w:p>
      <w:pPr>
        <w:pStyle w:val="Normal"/>
        <w:rPr/>
      </w:pPr>
      <w:r>
        <w:rPr/>
        <w:t>Esta concepción implica atenuar el individualismo con correctivos sociales y jurídicos, por lo cual, se llega a la necesidad de un régimen laboral más equilibrado, protegido por el Estado y por la creación de instrumentos de seguridad social, en especial, en el terreno de asistencia médica, protección materno infantil, educación gratuita y obligatoria.</w:t>
      </w:r>
    </w:p>
    <w:p>
      <w:pPr>
        <w:pStyle w:val="Normal"/>
        <w:rPr/>
      </w:pPr>
      <w:r>
        <w:rPr/>
        <w:t>b. El Neoliberalismo conserva el mundo económico del liberalismo como ideal y por eso, su finalidad es procurar una sociedad del bienestar, casi del ocio, una sociedad de consumo en donde se encuentra abundancia de bienes y servicios, para lo cual, es necesario restablecer y favorecer el libre juego de las fuerzas económicas con la función reguladora del Estado. Por lo tanto, para que la economía funcione como un mercado libre, necesita de mecanismos correctivos y de planificación racional.</w:t>
      </w:r>
    </w:p>
    <w:p>
      <w:pPr>
        <w:pStyle w:val="Normal"/>
        <w:rPr/>
      </w:pPr>
      <w:r>
        <w:rPr/>
        <w:t>La intervención del Estado en este terreno, se impone como necesaria, pero limitada a reactivar los miembros paralizados del organismo económico y neutralizar los desequilibrios más agudos. De ahí la necesidad de la lucha antimonopolística, el fomento a las sociedades anónimas y similares, las bolsas de empleo, los estímulos e incentivos a la industria, las inversiones públicas, la nacionalización de ciertos servicios, las imposiciones tributarias progresivas, el control monetario, la supervisión de la banca, el régimen de importaciones y exportaciones, la creación de mercados comunes y demás medidas que propicien el mercado libre.</w:t>
      </w:r>
    </w:p>
    <w:p>
      <w:pPr>
        <w:pStyle w:val="Normal"/>
        <w:rPr/>
      </w:pPr>
      <w:r>
        <w:rPr/>
        <w:t xml:space="preserve">c. En el terreno político, el Neoliberalismo trata de superar el concepto de democracia formal liberal, con el de la democracia social. </w:t>
      </w:r>
    </w:p>
    <w:p>
      <w:pPr>
        <w:pStyle w:val="Normal"/>
        <w:rPr/>
      </w:pPr>
      <w:r>
        <w:rPr/>
        <w:t>Esta es la cuarta libertad de la que había hablado Roosevelt en 1941, pues el hombre no sólo tiene derecho a ser libre, sino también el derecho  a liberarse de la necesidad, de manera que pueda atender en lo económico lo mínimo que requiere. Esto conduce a una revisión del papel del Estado, en el que se niega la concepción de simple gendarme y se admite la necesidad de su intervención, claro está, dentro de los parámetros legales.</w:t>
      </w:r>
    </w:p>
    <w:p>
      <w:pPr>
        <w:pStyle w:val="Normal"/>
        <w:rPr/>
      </w:pPr>
      <w:r>
        <w:rPr/>
        <w:t>EL PARTIDO CONSERVADOR</w:t>
      </w:r>
    </w:p>
    <w:p>
      <w:pPr>
        <w:pStyle w:val="Normal"/>
        <w:rPr/>
      </w:pPr>
      <w:r>
        <w:rPr/>
        <w:t>El partido conservador bien puede ser considerado la agrupación política más antigua de Europa, con una larga tradición de defensa de la propiedad privada y la libre empresa.</w:t>
      </w:r>
    </w:p>
    <w:p>
      <w:pPr>
        <w:pStyle w:val="Normal"/>
        <w:rPr/>
      </w:pPr>
      <w:r>
        <w:rPr/>
        <w:t>Su nacimiento tuvo lugar en Inglaterra, después de la reforma electoral de 1832. Robert Peel fue el primer líder del partido (1832- 1846), e intentó renovar y ampliar la militancia, tradicionalmente aristocrática. Pero el gran impulsador del partido fue Benjamín Disraelí, que ejerció su liderazgo en 1868 y entre 1874 y 1880. Con su labor, fortaleció el imperialismo y el nacionalismo británicos y consiguió atraer una parte del electorado obrero. Lord Salisbury, continuador de la política de Disraelí, también dirigió el partido y fue Primer Ministro entre 1885 y 1902.</w:t>
      </w:r>
    </w:p>
    <w:p>
      <w:pPr>
        <w:pStyle w:val="Normal"/>
        <w:rPr/>
      </w:pPr>
      <w:r>
        <w:rPr/>
        <w:t xml:space="preserve">Los orígenes del partido conservador pueden remontarse al SXVII, cuando los denominados </w:t>
      </w:r>
      <w:r>
        <w:rPr>
          <w:b/>
        </w:rPr>
        <w:t xml:space="preserve">tories </w:t>
      </w:r>
      <w:r>
        <w:rPr/>
        <w:t>respaldaron a la Corona</w:t>
      </w:r>
      <w:r>
        <w:rPr>
          <w:b/>
        </w:rPr>
        <w:t xml:space="preserve">, </w:t>
      </w:r>
      <w:r>
        <w:rPr/>
        <w:t>bajo la creencia</w:t>
      </w:r>
      <w:r>
        <w:rPr>
          <w:b/>
        </w:rPr>
        <w:t xml:space="preserve"> de que </w:t>
      </w:r>
      <w:r>
        <w:rPr/>
        <w:t xml:space="preserve">sería un control para el Parlamento y para los intereses de sus rivales políticos, los </w:t>
      </w:r>
      <w:r>
        <w:rPr>
          <w:b/>
        </w:rPr>
        <w:t xml:space="preserve">Whigs. </w:t>
      </w:r>
    </w:p>
    <w:p>
      <w:pPr>
        <w:pStyle w:val="Normal"/>
        <w:rPr/>
      </w:pPr>
      <w:r>
        <w:rPr/>
        <w:t>A partir de entonces, los conservadores siempre han estado en la escena política británica y en sus filas han circulado nombres de la talla de William Pitt el joven, Winston Churchill y Margaret Thatcher.</w:t>
      </w:r>
    </w:p>
    <w:p>
      <w:pPr>
        <w:pStyle w:val="Normal"/>
        <w:rPr/>
      </w:pPr>
      <w:r>
        <w:rPr/>
        <w:t xml:space="preserve">Es justamente con Pitt el joven, primer ministro en 1783, que se sientan las bases del movimiento conservador moderno, con el apoyo que dio al libre comercio y al desarrollo de las finanzas. A partir de entonces, </w:t>
      </w:r>
      <w:r>
        <w:rPr>
          <w:u w:val="single"/>
        </w:rPr>
        <w:t>la oposición a la interferencia del Estado en la empresa privada ha sido uno de los puntos centrales de la ideología conservadora.</w:t>
      </w:r>
    </w:p>
    <w:p>
      <w:pPr>
        <w:pStyle w:val="Normal"/>
        <w:rPr/>
      </w:pPr>
      <w:r>
        <w:rPr/>
        <w:t xml:space="preserve">En 1830, término conservador fue utilizado por primera vez para identificar a este movimiento político, aunque el nombre Tory es una voz gaélica que significa bandido, persona fuera de la ley, significado que se mantiene hoy en día. </w:t>
      </w:r>
    </w:p>
    <w:p>
      <w:pPr>
        <w:pStyle w:val="Normal"/>
        <w:rPr/>
      </w:pPr>
      <w:r>
        <w:rPr>
          <w:u w:val="single"/>
        </w:rPr>
        <w:t>El partido conservador subraya el principio de autoridad y confiere primacía al mantenimiento del orden, como finalidad suprema de la política. Expresa un profundo respeto por las instituciones, en especial, la religiosa y la propiedad, así como el valor de la estabilidad, la familia, la tradición y las costumbres.</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 DEMOCRACIA CRISTIANA</w:t>
      </w:r>
    </w:p>
    <w:p>
      <w:pPr>
        <w:pStyle w:val="Normal"/>
        <w:rPr/>
      </w:pPr>
      <w:r>
        <w:rPr/>
        <w:t>ES UNA CONCEPCIÓN POLITICO SOCIAL, remotamente inspirada en las ideas de Tomas de Aquino y originada en la Europa continental, como reacción al surgimiento del nacionalismo y sobre todo, del socialismo de masas.</w:t>
      </w:r>
    </w:p>
    <w:p>
      <w:pPr>
        <w:pStyle w:val="Normal"/>
        <w:rPr/>
      </w:pPr>
      <w:r>
        <w:rPr/>
        <w:t>Su origen. En los siglos XIX al XX, y ante la difusión del movimiento obrero y el consecuente declive progresivo de la influencia de la iglesia católica, el papado comenzó a realizar con las encíclicas (</w:t>
      </w:r>
      <w:r>
        <w:rPr>
          <w:b/>
        </w:rPr>
        <w:t>Rerum Novarum y Quadragésimo Anno</w:t>
      </w:r>
      <w:r>
        <w:rPr/>
        <w:t>), un papel político, educativo y sindical más activo. En esta forma, pretendía adaptarse a la democracia y reconquistar el protagonismo que históricamente había tenido hasta la irrupción en Occidente de la anticlerical Ilustración.</w:t>
      </w:r>
    </w:p>
    <w:p>
      <w:pPr>
        <w:pStyle w:val="Normal"/>
        <w:rPr/>
      </w:pPr>
      <w:r>
        <w:rPr/>
        <w:t>Su contenido programático. Aunque acepta el mercado y la propiedad, propugna prácticas corporativas, la defensa de la institución familiar y la presencia de un Estado subsidiario para mantener la cohesión social mediante políticas redistributivas.</w:t>
      </w:r>
    </w:p>
    <w:p>
      <w:pPr>
        <w:pStyle w:val="Normal"/>
        <w:rPr/>
      </w:pPr>
      <w:r>
        <w:rPr/>
        <w:t>La democracia cristiana que hoy ya no se considera necesariamente confesional, mantiene su éxito político en Europa Occidental, donde ha venido promoviendo la integración supranacional. También ha conseguido un relativo protagonismo como ideología moderada que propugna por los derechos humanos y el capitalismo corregido en Europa del Este y América Latina.</w:t>
      </w:r>
    </w:p>
    <w:p>
      <w:pPr>
        <w:pStyle w:val="Normal"/>
        <w:rPr/>
      </w:pPr>
      <w:r>
        <w:rPr/>
        <w:t>De los Fundamentos de la Democracia Cristina de Chile de 1970, se extraen los siguientes conceptos: “La democracia cristiana, en cuanto a partido político, se fundamenta en el ideal democrático y en los valores cristianos”. “La democracia cristiana es un partido no confesional de inspiración cristiana”. “EL humanismo integral que inspira a la democracia cristiana tiende a hacer el hombre mas verdaderamente humano…este humanismo constituye la primera y más fundamental de las coordenadas que determinan la posición filosófica de la democracia a cristiana”.” El derecho de la propiedad tiene dos características: debe servir al bien común de la sociedad o comunidad, y al mismo tiempo debe servir a todas y cada una de las personas”.</w:t>
      </w:r>
    </w:p>
    <w:p>
      <w:pPr>
        <w:pStyle w:val="Normal"/>
        <w:rPr/>
      </w:pPr>
      <w:r>
        <w:rPr/>
      </w:r>
    </w:p>
    <w:p>
      <w:pPr>
        <w:pStyle w:val="Normal"/>
        <w:rPr/>
      </w:pPr>
      <w:r>
        <w:rPr/>
      </w:r>
    </w:p>
    <w:p>
      <w:pPr>
        <w:pStyle w:val="Normal"/>
        <w:rPr/>
      </w:pPr>
      <w:r>
        <w:rPr/>
        <w:t>18. La Socialdemocracia</w:t>
      </w:r>
    </w:p>
    <w:p>
      <w:pPr>
        <w:pStyle w:val="Normal"/>
        <w:rPr/>
      </w:pPr>
      <w:r>
        <w:rPr/>
        <w:t xml:space="preserve">19. Los totalitarismos: Fascismo y Nacionalsocialismo. </w:t>
      </w:r>
    </w:p>
    <w:p>
      <w:pPr>
        <w:pStyle w:val="Normal"/>
        <w:rPr/>
      </w:pPr>
      <w:r>
        <w:rPr/>
        <w:t>20. La Guerra Fría</w:t>
      </w:r>
    </w:p>
    <w:p>
      <w:pPr>
        <w:pStyle w:val="Normal"/>
        <w:rPr/>
      </w:pPr>
      <w:r>
        <w:rPr/>
        <w:t xml:space="preserve">21. Decadencia y colapso del Estado soviético. </w:t>
      </w:r>
    </w:p>
    <w:p>
      <w:pPr>
        <w:pStyle w:val="Normal"/>
        <w:rPr/>
      </w:pPr>
      <w:r>
        <w:rPr/>
        <w:t>22. La democracia.</w:t>
      </w:r>
    </w:p>
    <w:p>
      <w:pPr>
        <w:pStyle w:val="Normal"/>
        <w:rPr/>
      </w:pPr>
      <w:r>
        <w:rPr/>
        <w:t>23. El nuevo orden mundial: El estado nacional</w:t>
      </w:r>
    </w:p>
    <w:p>
      <w:pPr>
        <w:pStyle w:val="Normal"/>
        <w:rPr/>
      </w:pPr>
      <w:r>
        <w:rPr/>
        <w:t>24. El Neoliberalismo</w:t>
      </w:r>
    </w:p>
    <w:p>
      <w:pPr>
        <w:pStyle w:val="Normal"/>
        <w:rPr/>
      </w:pPr>
      <w:r>
        <w:rPr/>
        <w:t>25. La Globalización</w:t>
      </w:r>
    </w:p>
    <w:p>
      <w:pPr>
        <w:pStyle w:val="Normal"/>
        <w:rPr/>
      </w:pPr>
      <w:r>
        <w:rPr/>
        <w:t>26. El Islamismo</w:t>
      </w:r>
    </w:p>
    <w:p>
      <w:pPr>
        <w:pStyle w:val="Normal"/>
        <w:rPr/>
      </w:pPr>
      <w:r>
        <w:rPr/>
        <w:t>27. La tercera vía</w:t>
      </w:r>
    </w:p>
    <w:p>
      <w:pPr>
        <w:pStyle w:val="Normal"/>
        <w:rPr/>
      </w:pPr>
      <w:r>
        <w:rPr/>
        <w:t>28. La nueva izquierda en Latinoamérica. El Foro de Sao Paulo. El Socialismo del Siglo XXI. El indigenismo.</w:t>
      </w:r>
    </w:p>
    <w:p>
      <w:pPr>
        <w:pStyle w:val="Normal"/>
        <w:rPr/>
      </w:pPr>
      <w:r>
        <w:rPr/>
      </w:r>
    </w:p>
    <w:p>
      <w:pPr>
        <w:pStyle w:val="Normal"/>
        <w:widowControl/>
        <w:bidi w:val="0"/>
        <w:spacing w:lineRule="auto" w:line="360" w:before="0" w:after="200"/>
        <w:jc w:val="both"/>
        <w:rPr/>
      </w:pPr>
      <w:r>
        <w:rPr/>
      </w:r>
    </w:p>
    <w:sectPr>
      <w:type w:val="nextPage"/>
      <w:pgSz w:w="12240" w:h="15840"/>
      <w:pgMar w:left="1701"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4"/>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3:45:00Z</dcterms:created>
  <dc:creator>Javier Arias</dc:creator>
  <dc:description/>
  <cp:keywords/>
  <dc:language>en-US</dc:language>
  <cp:lastModifiedBy>Javier Arias</cp:lastModifiedBy>
  <dcterms:modified xsi:type="dcterms:W3CDTF">2014-02-13T20:28:00Z</dcterms:modified>
  <cp:revision>3</cp:revision>
  <dc:subject/>
  <dc:title/>
</cp:coreProperties>
</file>